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48840</wp:posOffset>
            </wp:positionH>
            <wp:positionV relativeFrom="paragraph">
              <wp:posOffset>-6400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2609850" cy="295275"/>
                <wp:effectExtent l="58420" t="12827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LATED DINN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0pt;width:205.4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LATED DINNER</w:t>
                      </w:r>
                    </w:p>
                  </w:txbxContent>
                </v:textbox>
                <v:path textpathok="t"/>
                <v:textpath on="t" fitshape="t" string="PLATED DINNER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  <w:sz w:val="24"/>
        </w:rPr>
        <w:t>Dinner includes a Starter, Entrée, Dessert and Coffee Service</w:t>
      </w:r>
      <w:r>
        <w:rPr>
          <w:rFonts w:cs="Calisto MT;Book Antiqua" w:ascii="Calisto MT;Book Antiqua" w:hAnsi="Calisto MT;Book Antiqua"/>
          <w:sz w:val="24"/>
          <w:lang w:val="en-US"/>
        </w:rPr>
        <w:t xml:space="preserve">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5715</wp:posOffset>
                </wp:positionV>
                <wp:extent cx="838200" cy="200025"/>
                <wp:effectExtent l="34290" t="74295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TART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0.45pt;width:65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TARTERS</w:t>
                      </w:r>
                    </w:p>
                  </w:txbxContent>
                </v:textbox>
                <v:path textpathok="t"/>
                <v:textpath on="t" fitshape="t" string="STARTER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Lobster Bisque with Chive Cream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Wild Mushroom Consomm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Cream of Carrot and Ginger Soup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Traditional Caesar Salad, Shaved Regianno Cheese, Herb Crouton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Arrugula and Radicchio Salad with Roasted Asparagus, Honey Poppy Dressing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Endive and Chopped Romaine Salad with Goat Cheese, Caramelized Pecans, Orange Vinaigrett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Mesclun Greens with Toasted Pine Nuts, Tear Drop Tomatoes, Balsamic Vinaigrett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Cold Poached Salmon Medallion, Lemon Dill Dressing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10.00 Additional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Chilled Angel Hair Pasta with Portobello Mushrooms, and Roasted Vegetables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8.50 Additional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Warm Pan Seared Scallops with Julienne of Root Vegetables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9.00 Additional per Guest</w:t>
      </w:r>
    </w:p>
    <w:p>
      <w:pPr>
        <w:pStyle w:val="Heading1"/>
        <w:rPr>
          <w:lang w:val="en-US"/>
        </w:rPr>
      </w:pPr>
      <w:r>
        <w:rPr>
          <w:lang w:val="en-US"/>
        </w:rPr>
        <w:t>Tri Colored Butternut Squash Ravioli, Cognac Cream Sauc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8.50 Additional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57150</wp:posOffset>
                </wp:positionV>
                <wp:extent cx="1095375" cy="200025"/>
                <wp:effectExtent l="55245" t="70485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4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INTERMEZZ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4.5pt;width:86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INTERMEZZO</w:t>
                      </w:r>
                    </w:p>
                  </w:txbxContent>
                </v:textbox>
                <v:path textpathok="t"/>
                <v:textpath on="t" fitshape="t" string="INTERMEZZO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eastAsia="Calisto MT;Book Antiqua" w:cs="Calisto MT;Book Antiqua"/>
          <w:lang w:val="en-US"/>
        </w:rPr>
      </w:pPr>
      <w:r>
        <w:rPr>
          <w:rFonts w:eastAsia="Calisto MT;Book Antiqua" w:cs="Calisto MT;Book Antiqua" w:ascii="Calisto MT;Book Antiqua" w:hAnsi="Calisto MT;Book Antiqua"/>
          <w:lang w:val="en-US"/>
        </w:rPr>
        <w:t xml:space="preserve">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Pink Champagne Sorbe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Orange Basil Sorbe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Lemon Mint Sorbet</w:t>
      </w:r>
    </w:p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4.00 Additional per Guest</w:t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1333500" cy="200025"/>
                <wp:effectExtent l="17145" t="69850" r="425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HEESE COUR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0.9pt;width:104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HEESE COURSE</w:t>
                      </w:r>
                    </w:p>
                  </w:txbxContent>
                </v:textbox>
                <v:path textpathok="t"/>
                <v:textpath on="t" fitshape="t" string="CHEESE COURSE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Nut Crusted Goat Cheese Medallion and Mesclun, Pomegranate Vinaigrett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Baked Boursin with Endive and Upland Cress, Meyer Lemon Vinaigrett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t>Pears Stuffed with English Stilton Cheese, Sauterne Vinaigrett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$9.00 Additional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24765</wp:posOffset>
                </wp:positionV>
                <wp:extent cx="1704975" cy="411480"/>
                <wp:effectExtent l="64135" t="81915" r="584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41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DINNER ENTRE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1.95pt;width:134.2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DINNER ENTREES</w:t>
                      </w:r>
                    </w:p>
                  </w:txbxContent>
                </v:textbox>
                <v:path textpathok="t"/>
                <v:textpath on="t" fitshape="t" string="DINNER ENTREES" style="font-family:&quot;Bookman Old Style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alisto MT;Book Antiqua" w:hAnsi="Calisto MT;Book Antiqua" w:cs="Calisto MT;Book Antiqua"/>
          <w:sz w:val="22"/>
          <w:lang w:val="en-US"/>
        </w:rPr>
      </w:pPr>
      <w:r>
        <w:rPr>
          <w:rFonts w:cs="Calisto MT;Book Antiqua"/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Salmon Steak, Sliced Yukon Potatoes, Thyme Lime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49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Pan Seared Halibut, Tomato Beurre Blanc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54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rilled Swordfish, Lemon Tarragon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52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Domestic Lamb Chops, Roasted Garlic and Rosemary Demi Gla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63.00 per Guest</w:t>
      </w:r>
    </w:p>
    <w:p>
      <w:pPr>
        <w:pStyle w:val="Heading1"/>
        <w:rPr>
          <w:sz w:val="22"/>
        </w:rPr>
      </w:pPr>
      <w:r>
        <w:rPr>
          <w:sz w:val="22"/>
        </w:rPr>
        <w:t>Filet Mignon, Wild Mushroom and Merlot Reduction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60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lack Angus Sirloin Steak with Peppercorn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58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rilled Veal Chop, Whole Grain Mustard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60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reast of Chicken Saltimboca, White Wine and Artichoke Reduction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47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hicken and Mushroom in Puff Pastry, Port Wine Demi Gla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48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rilled Double Breast of Chicken, Tropical Fruit Salsa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$46.00 per Guest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40970</wp:posOffset>
                </wp:positionV>
                <wp:extent cx="2038350" cy="200025"/>
                <wp:effectExtent l="15240" t="76200" r="304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MBINATION ENTRE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2pt;margin-top:11.1pt;width:160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MBINATION ENTREES</w:t>
                      </w:r>
                    </w:p>
                  </w:txbxContent>
                </v:textbox>
                <v:path textpathok="t"/>
                <v:textpath on="t" fitshape="t" string="COMBINATION ENTREE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eef Medallion and Lobster Tail, Béarnaise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68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almon Medallion and Grilled Shrimp, Lemon Dill Butter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55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lackened Tuna and Chicken Breast, Dried Cranberry Demi Gla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52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Veal Medallion and Stuffed Shrimp, Madeira Wine Sauce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$65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87630</wp:posOffset>
                </wp:positionV>
                <wp:extent cx="723900" cy="200025"/>
                <wp:effectExtent l="46990" t="7239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DESSER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6.9pt;width:56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DESSERT</w:t>
                      </w:r>
                    </w:p>
                  </w:txbxContent>
                </v:textbox>
                <v:path textpathok="t"/>
                <v:textpath on="t" fitshape="t" string="DESSERT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lmond Tuile Cup with Fresh Berries, Fresh Fruit Couli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pple Tarte Tartin, Vanilla Cream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Marquis Chocolate, Raspberry Sauc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Hazelnut Truffle Ice Cream Bon Bon, Chocolate and Caramel Sauce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 xml:space="preserve">Sweet Table with French and Italian Pastries, Petit Fours,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hocolate Dipped Strawberries, Tortes and Cakes</w:t>
      </w:r>
    </w:p>
    <w:p>
      <w:pPr>
        <w:pStyle w:val="Normal"/>
        <w:jc w:val="center"/>
        <w:rPr/>
      </w:pPr>
      <w:r>
        <w:rPr>
          <w:rFonts w:cs="Wingdings" w:ascii="Wingdings" w:hAnsi="Wingdings"/>
          <w:sz w:val="22"/>
        </w:rPr>
        <w:t></w:t>
      </w:r>
      <w:r>
        <w:rPr>
          <w:rFonts w:cs="Bookman Old Style" w:ascii="Bookman Old Style" w:hAnsi="Bookman Old Style"/>
          <w:sz w:val="22"/>
        </w:rPr>
        <w:t xml:space="preserve">$13.50 Additional per Guest </w:t>
      </w:r>
      <w:r>
        <w:rPr>
          <w:rFonts w:cs="Wingdings" w:ascii="Wingdings" w:hAnsi="Wingdings"/>
          <w:sz w:val="22"/>
        </w:rPr>
        <w:t>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  <w:t>Prices are Exclusive of 14% Gratuity, 7% Taxable Administration Fee and 5% Sales Tax</w:t>
    </w:r>
  </w:p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/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sto MT;Book Antiqua" w:hAnsi="Calisto MT;Book Antiqua" w:cs="Calisto MT;Book Antiqu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48:00Z</dcterms:created>
  <dc:creator>Boston Park Plaza Hotel</dc:creator>
  <dc:description/>
  <dc:language>en-US</dc:language>
  <cp:lastModifiedBy>Boston Park Plaza Hotel</cp:lastModifiedBy>
  <cp:lastPrinted>2004-03-04T13:26:00Z</cp:lastPrinted>
  <dcterms:modified xsi:type="dcterms:W3CDTF">2004-08-06T14:53:00Z</dcterms:modified>
  <cp:revision>6</cp:revision>
  <dc:subject/>
  <dc:title/>
</cp:coreProperties>
</file>