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48840</wp:posOffset>
            </wp:positionH>
            <wp:positionV relativeFrom="paragraph">
              <wp:posOffset>-640080</wp:posOffset>
            </wp:positionV>
            <wp:extent cx="1097280" cy="754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19380</wp:posOffset>
                </wp:positionV>
                <wp:extent cx="1447800" cy="590550"/>
                <wp:effectExtent l="102870" t="114935" r="1003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920" cy="59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RECEP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9.4pt;width:113.95pt;height:4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RECEPTION</w:t>
                      </w:r>
                    </w:p>
                  </w:txbxContent>
                </v:textbox>
                <v:path textpathok="t"/>
                <v:textpath on="t" fitshape="t" string="RECEPTION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54.8pt;margin-top:13.65pt;width:125.95pt;height:9.45pt;mso-wrap-style:none;v-text-anchor:middle" type="_x0000_t136">
            <v:path textpathok="t"/>
            <v:textpath on="t" fitshape="t" string="SPECIALTY DISPLAYS" style="font-family:&quot;Bookman Old Style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61290</wp:posOffset>
                </wp:positionV>
                <wp:extent cx="1362075" cy="400050"/>
                <wp:effectExtent l="39370" t="73025" r="635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24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CHEESE DISPLA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12.7pt;width:107.2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CHEESE DISPLAY</w:t>
                      </w:r>
                    </w:p>
                  </w:txbxContent>
                </v:textbox>
                <v:path textpathok="t"/>
                <v:textpath on="t" fitshape="t" string="CHEESE DISPLAY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Smoked Gouda, Boursin, Gorgonzola, Herb Goat Cheese, Harvarti and Sharp Cheddar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Presented with Fresh Berries, Assorted Crackers, Lahvosh and French Baguettes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$550 each (serves 100 Guests)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$275 each (serves 50 Guests)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88900</wp:posOffset>
                </wp:positionV>
                <wp:extent cx="2419350" cy="400050"/>
                <wp:effectExtent l="26035" t="69850" r="546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20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GARDEN VEGETABLE DISPLA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7pt;width:190.4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GARDEN VEGETABLE DISPLAY</w:t>
                      </w:r>
                    </w:p>
                  </w:txbxContent>
                </v:textbox>
                <v:path textpathok="t"/>
                <v:textpath on="t" fitshape="t" string="GARDEN VEGETABLE DISPLAY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Presented with Artichoke Dip, Onion Dip and Herb Aioli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$400 each (serves 100 Guests)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$200 each (serves 50 Guests)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239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6350</wp:posOffset>
                </wp:positionV>
                <wp:extent cx="971550" cy="200025"/>
                <wp:effectExtent l="0" t="71755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64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ANTIPAST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4pt;margin-top:0.5pt;width:76.4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ANTIPASTO</w:t>
                      </w:r>
                    </w:p>
                  </w:txbxContent>
                </v:textbox>
                <v:path textpathok="t"/>
                <v:textpath on="t" fitshape="t" string="ANTIPASTO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Sporasetta, Capicola, Genoa Salami, Mortadella, Buffalo Mozzarella and Provolone Cheese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Fire Roasted Peppers, Cured Olives, Marinated Artichokes, Beefsteak Tomatoes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Presented with Infused Oils, Balsamic Vinaigrette, Italian Breads, Focaccia and Breadsticks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$750 each (serves 100 Guests)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$375 each (serves 50 Guests)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8840</wp:posOffset>
                </wp:positionH>
                <wp:positionV relativeFrom="paragraph">
                  <wp:posOffset>77470</wp:posOffset>
                </wp:positionV>
                <wp:extent cx="1181100" cy="400050"/>
                <wp:effectExtent l="60960" t="73660" r="654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6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MEZE DISPLA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9.2pt;margin-top:6.1pt;width:92.9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MEZE DISPLAY</w:t>
                      </w:r>
                    </w:p>
                  </w:txbxContent>
                </v:textbox>
                <v:path textpathok="t"/>
                <v:textpath on="t" fitshape="t" string="MEZE DISPLAY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Stuffed Grape Leaves, Baba Ganoush, Hummus and Tabbouleh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Presented with Pita Bread, Arabic Flatbreads and Sesame Crackers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$650 each (serves 100 Guests)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$325 each (serves 50 Guests)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8840</wp:posOffset>
                </wp:positionH>
                <wp:positionV relativeFrom="paragraph">
                  <wp:posOffset>2540</wp:posOffset>
                </wp:positionV>
                <wp:extent cx="1181100" cy="461010"/>
                <wp:effectExtent l="71755" t="73660" r="711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60" cy="46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FRUIT DISPLA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9.2pt;margin-top:0.2pt;width:92.95pt;height:36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FRUIT DISPLAY</w:t>
                      </w:r>
                    </w:p>
                  </w:txbxContent>
                </v:textbox>
                <v:path textpathok="t"/>
                <v:textpath on="t" fitshape="t" string="FRUIT DISPLAY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Seasonal and Tropical Fruits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Presented with Fresh Whipped Cream and Brown Sugar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$450 each (serves 100 Guests)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$225 each (serves 50 Guests)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8840</wp:posOffset>
                </wp:positionH>
                <wp:positionV relativeFrom="paragraph">
                  <wp:posOffset>18415</wp:posOffset>
                </wp:positionV>
                <wp:extent cx="990600" cy="381000"/>
                <wp:effectExtent l="66675" t="74295" r="692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0" cy="3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BAKED BRI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9.2pt;margin-top:1.45pt;width:77.95pt;height:2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BAKED BRIE</w:t>
                      </w:r>
                    </w:p>
                  </w:txbxContent>
                </v:textbox>
                <v:path textpathok="t"/>
                <v:textpath on="t" fitshape="t" string="BAKED BRIE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Baked Brie in Puff Pastry With Fig Jam and Whole Pecan Garnish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Presented with French Baguettes and Assorted Crackers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t>$300 each (serves 75 Guests)</w: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lang w:val="en-US"/>
        </w:rPr>
      </w:pPr>
      <w:r>
        <w:rPr>
          <w:rFonts w:cs="Lucida Handwriting;Courier New" w:ascii="Lucida Handwriting;Courier New" w:hAnsi="Lucida Handwriting;Courier New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01240</wp:posOffset>
            </wp:positionH>
            <wp:positionV relativeFrom="paragraph">
              <wp:posOffset>-487680</wp:posOffset>
            </wp:positionV>
            <wp:extent cx="1097280" cy="75438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sto MT;Book Antiqua" w:hAnsi="Calisto MT;Book Antiqua" w:cs="Calisto MT;Book Antiqua"/>
          <w:i/>
          <w:i/>
          <w:shadow/>
          <w:sz w:val="36"/>
          <w:u w:val="wave"/>
          <w:lang w:val="en-US"/>
        </w:rPr>
      </w:pPr>
      <w:r>
        <w:rPr>
          <w:rFonts w:cs="Calisto MT;Book Antiqua" w:ascii="Calisto MT;Book Antiqua" w:hAnsi="Calisto MT;Book Antiqua"/>
          <w:i/>
          <w:shadow/>
          <w:sz w:val="36"/>
          <w:u w:val="wav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146050</wp:posOffset>
                </wp:positionV>
                <wp:extent cx="3162300" cy="257175"/>
                <wp:effectExtent l="29845" t="101600" r="406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24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SEAFOOD PRESENTATION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7.2pt;margin-top:11.5pt;width:248.95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SEAFOOD PRESENTATIONS</w:t>
                      </w:r>
                    </w:p>
                  </w:txbxContent>
                </v:textbox>
                <v:path textpathok="t"/>
                <v:textpath on="t" fitshape="t" string="SEAFOOD PRESENTATIONS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</w:r>
    </w:p>
    <w:p>
      <w:pPr>
        <w:pStyle w:val="Heading2"/>
        <w:rPr/>
      </w:pPr>
      <w:r>
        <w:rPr/>
        <w:t>Chef to shuck Oysters and Clams at $125 each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Jumbo Gulf Shrimp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400 per 100 Piece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New England Clams and Oysters on the Half Shell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350 per 100 Piece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Crab Claw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375 per 100 Piece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cottish Smoked Salmon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325 per side (serves 40 Guests)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moked Seafood Display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moked Salmon, Trout, Mussels and Shrimp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Presented with Crackers, Dark Bread, Lemon, Horseradish and Cocktail Sau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495 each (serves 75 Guests)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i/>
          <w:i/>
          <w:shadow/>
          <w:sz w:val="36"/>
          <w:u w:val="wave"/>
          <w:lang w:val="en-US"/>
        </w:rPr>
      </w:pPr>
      <w:r>
        <w:rPr>
          <w:rFonts w:cs="Calisto MT;Book Antiqua" w:ascii="Calisto MT;Book Antiqua" w:hAnsi="Calisto MT;Book Antiqua"/>
          <w:i/>
          <w:shadow/>
          <w:sz w:val="36"/>
          <w:u w:val="wav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8760</wp:posOffset>
                </wp:positionH>
                <wp:positionV relativeFrom="paragraph">
                  <wp:posOffset>118745</wp:posOffset>
                </wp:positionV>
                <wp:extent cx="2486025" cy="295275"/>
                <wp:effectExtent l="19685" t="104140" r="457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16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CARVING STATION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.8pt;margin-top:9.35pt;width:195.7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CARVING STATIONS</w:t>
                      </w:r>
                    </w:p>
                  </w:txbxContent>
                </v:textbox>
                <v:path textpathok="t"/>
                <v:textpath on="t" fitshape="t" string="CARVING STATIONS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Heading2"/>
        <w:rPr/>
      </w:pPr>
      <w:r>
        <w:rPr/>
        <w:t>Chef to carve at $125 each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Roasted Tenderloin of Beef with Béarnaise Sauce and Grated Horseradish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ilver Dollar Roll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395 each (serves 30 Guests)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teamship Round of Beef with Grain Mustard, Horseradish Cream and Herb Mayonnais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ilver Dollar Roll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700 each (serves 175 Guests)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Roasted Glazed Turkey with Cranberry and Apple Chutney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Assorted Roll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225 each (serves 30 Guests)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Bourbon Glazed Ham with Pineapple Raisin Chutney and Grain Mustard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Buttermilk Biscuit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275 each (serves 30 Guests)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Peking Duck wrapped in Chinese Pancakes, Sliced Scallions and Hoisin Sau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95 each (serves 20 Guests)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Atlantic Salmon in Puff Pastry with Lobster and Spinach Mousse, Mango Butter Sau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300 each (serves 25 Guests)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40280</wp:posOffset>
            </wp:positionH>
            <wp:positionV relativeFrom="paragraph">
              <wp:posOffset>-548640</wp:posOffset>
            </wp:positionV>
            <wp:extent cx="1097280" cy="754380"/>
            <wp:effectExtent l="0" t="0" r="0" b="0"/>
            <wp:wrapTopAndBottom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93345</wp:posOffset>
                </wp:positionV>
                <wp:extent cx="1657350" cy="451485"/>
                <wp:effectExtent l="43815" t="93980" r="679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440" cy="45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COLD CANAP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8pt;margin-top:7.35pt;width:130.45pt;height:3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COLD CANAPES</w:t>
                      </w:r>
                    </w:p>
                  </w:txbxContent>
                </v:textbox>
                <v:path textpathok="t"/>
                <v:textpath on="t" fitshape="t" string="COLD CANAPES" style="font-family:&quot;Bookman Old Style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50 pieces per order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Baby Endive filled with Herb Chevre Chees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Roasted Wild Mushrooms on Toasted Brioch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Marinated Asparagus Wrapped with Prosciutto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Bruschetta with Fresh Mozzarella and Tomato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3.50 per Pie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picy Shrimp with Fruit Salsa on Buckwheat Blini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moked Salmon on Cucumber Wheel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Rock Shrimp Salad in Red Potato Cup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Domestic Caviar on Potato Pancak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Curried Chicken and Apple Chutney on Herb Polenta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4.00 per Pie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Maki Style Sushi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moked Duck Breast and Fig Relish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Beef Tenderloin Roulade with Horseradish Cream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Maine Lobster Medallion on Toast Poin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moked Salmon on Toast Poin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4.50 per Pie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8760</wp:posOffset>
                </wp:positionH>
                <wp:positionV relativeFrom="paragraph">
                  <wp:posOffset>33655</wp:posOffset>
                </wp:positionV>
                <wp:extent cx="2400300" cy="228600"/>
                <wp:effectExtent l="36830" t="85090" r="336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HOT HORS D'OEUVR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.8pt;margin-top:2.65pt;width:18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HOT HORS D'OEUVRES</w:t>
                      </w:r>
                    </w:p>
                  </w:txbxContent>
                </v:textbox>
                <v:path textpathok="t"/>
                <v:textpath on="t" fitshape="t" string="HOT HORS D'OEUVRES" style="font-family:&quot;Bookman Old Style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50 pieces per order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Artichoke and Kalamata Olive Tar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Chinese Dumplings, Ginger Scallion Sau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Fried Cheese Ravioli, Tomato Basil Sau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Vietnamese Spring Roll, Soy Ginger Dipping Sau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pinach and Feta Cheese Triangle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3.50 per Pie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Beef Satay, Peanut Dipping Sau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Chicken Samosa, Sweet Chili Sau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Wild Mushroom and Goat Cheese Tartle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Chicken Quesadilla, Chipotle Sau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Miniature Crab Cakes, Remoulade Sau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Beef Empanada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4.00 per Pie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Peking Duck Roll, Hoisin Sau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Coconut Shrimp, Roasted Pineapple Relish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Honey BBQ Shrimp wrapped with Smoked Bacon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Baby Lamb Chops, Stilton Dipping Sau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Lobster Empanada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Miniature Chicken Wellington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4.50 per Piece</w:t>
      </w:r>
    </w:p>
    <w:p>
      <w:pPr>
        <w:pStyle w:val="Normal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40280</wp:posOffset>
            </wp:positionH>
            <wp:positionV relativeFrom="paragraph">
              <wp:posOffset>-274320</wp:posOffset>
            </wp:positionV>
            <wp:extent cx="1097280" cy="754380"/>
            <wp:effectExtent l="0" t="0" r="0" b="0"/>
            <wp:wrapTopAndBottom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760</wp:posOffset>
                </wp:positionH>
                <wp:positionV relativeFrom="paragraph">
                  <wp:posOffset>1905</wp:posOffset>
                </wp:positionV>
                <wp:extent cx="2619375" cy="295275"/>
                <wp:effectExtent l="33655" t="101600" r="450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6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SPECIALTY STATION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.8pt;margin-top:0.15pt;width:206.2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SPECIALTY STATIONS</w:t>
                      </w:r>
                    </w:p>
                  </w:txbxContent>
                </v:textbox>
                <v:path textpathok="t"/>
                <v:textpath on="t" fitshape="t" string="SPECIALTY STATIONS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sz w:val="18"/>
        </w:rPr>
      </w:pPr>
      <w:r>
        <w:rPr>
          <w:sz w:val="18"/>
        </w:rPr>
        <w:t>Priced per person for one hour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sz w:val="18"/>
        </w:rPr>
      </w:pPr>
      <w:r>
        <w:rPr>
          <w:rFonts w:cs="Lucida Handwriting;Courier New" w:ascii="Lucida Handwriting;Courier New" w:hAnsi="Lucida Handwriting;Courier New"/>
          <w:sz w:val="18"/>
        </w:rPr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lang w:val="en-US"/>
        </w:rPr>
      </w:pPr>
      <w:r>
        <w:rPr>
          <w:rFonts w:cs="Lucida Handwriting;Courier New" w:ascii="Lucida Handwriting;Courier New" w:hAnsi="Lucida Handwriting;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1552575" cy="228600"/>
                <wp:effectExtent l="45720" t="82550" r="400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6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PASTA STA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2.45pt;width:122.2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PASTA STATION</w:t>
                      </w:r>
                    </w:p>
                  </w:txbxContent>
                </v:textbox>
                <v:path textpathok="t"/>
                <v:textpath on="t" fitshape="t" string="PASTA STATION" style="font-family:&quot;Bookman Old Style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alisto MT;Book Antiqua" w:cs="Calisto MT;Book Antiqua" w:ascii="Calisto MT;Book Antiqua" w:hAnsi="Calisto MT;Book Antiqua"/>
          <w:sz w:val="18"/>
        </w:rPr>
        <w:t xml:space="preserve"> </w:t>
      </w:r>
      <w:r>
        <w:rPr>
          <w:rFonts w:cs="Calisto MT;Book Antiqua" w:ascii="Calisto MT;Book Antiqua" w:hAnsi="Calisto MT;Book Antiqua"/>
          <w:sz w:val="16"/>
        </w:rPr>
        <w:t>(select two)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Wild Mushroom Ravioli, Herb Cream Sau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Tri-Colored Mini Shells, Puttanesca Sau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Penne Pasta, White Clam Sau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and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Garlic Bread and Bread Stick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10.00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mc:AlternateContent>
          <mc:Choice Requires="wps">
            <w:drawing>
              <wp:anchor behindDoc="0" distT="0" distB="0" distL="10731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69545</wp:posOffset>
                </wp:positionV>
                <wp:extent cx="1323975" cy="200025"/>
                <wp:effectExtent l="0" t="74295" r="393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08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ASIAN STA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13.35pt;width:104.2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ASIAN STATION</w:t>
                      </w:r>
                    </w:p>
                  </w:txbxContent>
                </v:textbox>
                <v:path textpathok="t"/>
                <v:textpath on="t" fitshape="t" string="ASIAN STATION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sz w:val="16"/>
        </w:rPr>
      </w:pPr>
      <w:r>
        <w:rPr>
          <w:rFonts w:cs="Calisto MT;Book Antiqua" w:ascii="Calisto MT;Book Antiqua" w:hAnsi="Calisto MT;Book Antiqua"/>
          <w:sz w:val="16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16"/>
        </w:rPr>
      </w:pPr>
      <w:r>
        <w:rPr>
          <w:rFonts w:eastAsia="Calisto MT;Book Antiqua" w:cs="Calisto MT;Book Antiqua" w:ascii="Calisto MT;Book Antiqua" w:hAnsi="Calisto MT;Book Antiqua"/>
          <w:sz w:val="16"/>
        </w:rPr>
        <w:t xml:space="preserve"> </w:t>
      </w:r>
      <w:r>
        <w:rPr>
          <w:rFonts w:cs="Calisto MT;Book Antiqua" w:ascii="Calisto MT;Book Antiqua" w:hAnsi="Calisto MT;Book Antiqua"/>
          <w:sz w:val="16"/>
        </w:rPr>
        <w:t>(select two)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Ginger Beef with Broccoli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Chicken Stir Fry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picy Shrimp with Black Bean Sau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Chinese Vegetables and Tofu in Oyster Sau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and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teamed White Ri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12.00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94615</wp:posOffset>
                </wp:positionV>
                <wp:extent cx="1019175" cy="200025"/>
                <wp:effectExtent l="31115" t="67310" r="419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6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SOUTHWES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4pt;margin-top:7.45pt;width:80.2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SOUTHWEST</w:t>
                      </w:r>
                    </w:p>
                  </w:txbxContent>
                </v:textbox>
                <v:path textpathok="t"/>
                <v:textpath on="t" fitshape="t" string="SOUTHWEST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Marinated Beef and Chicken Fajita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Grated Cheese, Jalapenos, Guacamole, Sour Cream and Salsa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erved with Soft Flour Tortillas and Blue Corn Tortilla Chips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</w:rPr>
        <w:t>$12.00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31750</wp:posOffset>
                </wp:positionV>
                <wp:extent cx="1571625" cy="200025"/>
                <wp:effectExtent l="40005" t="74930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76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RISOTTO STA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2.5pt;width:123.7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RISOTTO STATION</w:t>
                      </w:r>
                    </w:p>
                  </w:txbxContent>
                </v:textbox>
                <v:path textpathok="t"/>
                <v:textpath on="t" fitshape="t" string="RISOTTO STATION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Arborio Rice with Parmesan Cheese, Sun-dried Tomatoes,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callions and Julienne Vegetables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</w:rPr>
        <w:t>$11.00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64135</wp:posOffset>
                </wp:positionV>
                <wp:extent cx="1323975" cy="200025"/>
                <wp:effectExtent l="29210" t="7366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08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SUSHI STA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5.05pt;width:104.2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SUSHI STATION</w:t>
                      </w:r>
                    </w:p>
                  </w:txbxContent>
                </v:textbox>
                <v:path textpathok="t"/>
                <v:textpath on="t" fitshape="t" string="SUSHI STATION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ushi and Maki Sushi (rolls) to includ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Tuna, Yellowtail, Crab Stick, Cucumber and Salmon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erved with Pickled Ginger, Wasabi and Soy Sau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$18.00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16"/>
        </w:rPr>
      </w:pPr>
      <w:r>
        <w:rPr>
          <w:rFonts w:cs="Calisto MT;Book Antiqua" w:ascii="Calisto MT;Book Antiqua" w:hAnsi="Calisto MT;Book Antiqua"/>
          <w:sz w:val="16"/>
        </w:rPr>
        <w:t>($250.00 Sushi Chef Fee)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16"/>
        </w:rPr>
      </w:pPr>
      <w:r>
        <w:rPr>
          <w:rFonts w:cs="Calisto MT;Book Antiqua" w:ascii="Calisto MT;Book Antiqua" w:hAnsi="Calisto MT;Book Antiqua"/>
          <w:sz w:val="16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5960</wp:posOffset>
                </wp:positionH>
                <wp:positionV relativeFrom="paragraph">
                  <wp:posOffset>88265</wp:posOffset>
                </wp:positionV>
                <wp:extent cx="1619250" cy="200025"/>
                <wp:effectExtent l="33020" t="69850" r="3429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8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WILD MUSHROOM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8pt;margin-top:6.95pt;width:127.4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WILD MUSHROOMS</w:t>
                      </w:r>
                    </w:p>
                  </w:txbxContent>
                </v:textbox>
                <v:path textpathok="t"/>
                <v:textpath on="t" fitshape="t" string="WILD MUSHROOMS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hiitake, Cremini, Porcini, Chanterelles and Oyster Mushroom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autéed in Herb Butter with Shallot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erved with Pita Crisps and Toast Points</w:t>
      </w:r>
    </w:p>
    <w:p>
      <w:pPr>
        <w:pStyle w:val="Normal"/>
        <w:jc w:val="center"/>
        <w:rPr/>
      </w:pPr>
      <w:r>
        <w:rPr/>
        <w:t>$15.00 per Guest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Heading4"/>
        <w:rPr/>
      </w:pPr>
      <w:r>
        <w:rPr/>
        <w:t>Chefs to prepare in room at $125 each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alisto MT">
    <w:altName w:val="Book Antiqua"/>
    <w:charset w:val="00"/>
    <w:family w:val="roman"/>
    <w:pitch w:val="variable"/>
  </w:font>
  <w:font w:name="Bookman Old Style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sto MT;Book Antiqua" w:hAnsi="Calisto MT;Book Antiqua" w:cs="Calisto MT;Book Antiqua"/>
        <w:sz w:val="18"/>
      </w:rPr>
    </w:pPr>
    <w:r>
      <w:rPr>
        <w:rFonts w:cs="Calisto MT;Book Antiqua" w:ascii="Calisto MT;Book Antiqua" w:hAnsi="Calisto MT;Book Antiqua"/>
        <w:sz w:val="18"/>
      </w:rPr>
      <w:t>Prices are Exclusive of 14% Gratuity, 7% Taxable Administration Fee and 5% Sales Tax</w:t>
    </w:r>
  </w:p>
  <w:p>
    <w:pPr>
      <w:pStyle w:val="Footer"/>
      <w:jc w:val="center"/>
      <w:rPr>
        <w:rFonts w:ascii="Calisto MT;Book Antiqua" w:hAnsi="Calisto MT;Book Antiqua" w:cs="Calisto MT;Book Antiqua"/>
        <w:sz w:val="18"/>
      </w:rPr>
    </w:pPr>
    <w:r>
      <w:rPr>
        <w:rFonts w:cs="Calisto MT;Book Antiqua" w:ascii="Calisto MT;Book Antiqua" w:hAnsi="Calisto MT;Book Antiqua"/>
        <w:sz w:val="18"/>
      </w:rPr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 xml:space="preserve">*Consuming raw or undercooked meats, poultry, seafood, shellfish or eggs may increase your risk of foodborne illness, 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especially if you have certain medical conditions.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ab/>
      <w:t>08/04</w:t>
    </w:r>
  </w:p>
  <w:p>
    <w:pPr>
      <w:pStyle w:val="Footer"/>
      <w:jc w:val="center"/>
      <w:rPr>
        <w:rFonts w:ascii="Calisto MT;Book Antiqua" w:hAnsi="Calisto MT;Book Antiqua" w:cs="Calisto MT;Book Antiqua"/>
        <w:sz w:val="18"/>
      </w:rPr>
    </w:pPr>
    <w:r>
      <w:rPr>
        <w:rFonts w:cs="Calisto MT;Book Antiqua" w:ascii="Calisto MT;Book Antiqua" w:hAnsi="Calisto MT;Book Antiqu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Handwriting;Courier New" w:hAnsi="Lucida Handwriting;Courier New" w:cs="Lucida Handwriting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;Courier New" w:hAnsi="Lucida Handwriting;Courier New" w:cs="Lucida Handwriting;Courier New"/>
      <w:shadow/>
      <w:sz w:val="36"/>
      <w:u w:val="wave"/>
    </w:rPr>
  </w:style>
  <w:style w:type="paragraph" w:styleId="TextBody">
    <w:name w:val="Body Text"/>
    <w:basedOn w:val="Normal"/>
    <w:pPr>
      <w:jc w:val="center"/>
    </w:pPr>
    <w:rPr>
      <w:rFonts w:ascii="Calisto MT;Book Antiqua" w:hAnsi="Calisto MT;Book Antiqua" w:cs="Calisto MT;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Calisto MT;Book Antiqua" w:hAnsi="Calisto MT;Book Antiqua" w:cs="Calisto MT;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56:00Z</dcterms:created>
  <dc:creator>Karine S. Kushnir</dc:creator>
  <dc:description/>
  <dc:language>en-US</dc:language>
  <cp:lastModifiedBy>Boston Park Plaza Hotel</cp:lastModifiedBy>
  <cp:lastPrinted>2004-03-04T17:39:00Z</cp:lastPrinted>
  <dcterms:modified xsi:type="dcterms:W3CDTF">2004-08-06T14:54:00Z</dcterms:modified>
  <cp:revision>5</cp:revision>
  <dc:subject/>
  <dc:title>BREAKFAST</dc:title>
</cp:coreProperties>
</file>