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8840</wp:posOffset>
            </wp:positionH>
            <wp:positionV relativeFrom="paragraph">
              <wp:posOffset>-8686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12395</wp:posOffset>
                </wp:positionV>
                <wp:extent cx="2790825" cy="914400"/>
                <wp:effectExtent l="198755" t="276860" r="241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7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FTERNOON BREA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8.85pt;width:219.7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FTERNOON BREA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</w:r>
                    </w:p>
                  </w:txbxContent>
                </v:textbox>
                <v:path textpathok="t"/>
                <v:textpath on="t" fitshape="t" string="AFTERNOON BREAKS&#10;" style="font-family:&quot;Bookman Old Style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b/>
          <w:b/>
          <w:lang w:val="en-US"/>
        </w:rPr>
      </w:pPr>
      <w:r>
        <w:rPr>
          <w:rFonts w:cs="Calisto MT;Book Antiqua" w:ascii="Calisto MT;Book Antiqua" w:hAnsi="Calisto MT;Book Antiqua"/>
          <w:b/>
          <w:lang w:val="en-US"/>
        </w:rPr>
        <w:t>(Maximum duration of 30 minutes)</w:t>
      </w:r>
    </w:p>
    <w:p>
      <w:pPr>
        <w:pStyle w:val="Normal"/>
        <w:rPr>
          <w:rFonts w:ascii="Calisto MT;Book Antiqua" w:hAnsi="Calisto MT;Book Antiqua" w:cs="Calisto MT;Book Antiqua"/>
          <w:b/>
          <w:b/>
          <w:sz w:val="24"/>
          <w:lang w:val="en-US"/>
        </w:rPr>
      </w:pPr>
      <w:r>
        <w:rPr>
          <w:rFonts w:cs="Calisto MT;Book Antiqua" w:ascii="Calisto MT;Book Antiqua" w:hAnsi="Calisto MT;Book Antiqua"/>
          <w:b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b/>
          <w:b/>
          <w:sz w:val="24"/>
          <w:lang w:val="en-US"/>
        </w:rPr>
      </w:pPr>
      <w:r>
        <w:rPr>
          <w:rFonts w:cs="Calisto MT;Book Antiqua" w:ascii="Calisto MT;Book Antiqua" w:hAnsi="Calisto MT;Book Antiqua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0</wp:posOffset>
                </wp:positionV>
                <wp:extent cx="1476375" cy="457200"/>
                <wp:effectExtent l="84455" t="93980" r="806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FENWAY PAR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8pt;margin-top:12pt;width:116.2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FENWAY PARK</w:t>
                      </w:r>
                    </w:p>
                  </w:txbxContent>
                </v:textbox>
                <v:path textpathok="t"/>
                <v:textpath on="t" fitshape="t" string="FENWAY PARK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arm Popcorn, Crackerjacks and Soft Pretzels with Mustard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orn Dogs on a Stick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ags of Peanut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Ice Cream Sandwich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O’Doul’s Non Alcohol Brew and Assorted Soft Drinks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12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98425" distR="9715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48895</wp:posOffset>
                </wp:positionV>
                <wp:extent cx="1762125" cy="228600"/>
                <wp:effectExtent l="0" t="8382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FTERNOON TE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3.85pt;width:138.7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FTERNOON TEA</w:t>
                      </w:r>
                    </w:p>
                  </w:txbxContent>
                </v:textbox>
                <v:path textpathok="t"/>
                <v:textpath on="t" fitshape="t" string="AFTERNOON TEA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 xml:space="preserve">Assorted Finger Sandwiche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ith Roast Beef, Turkey, Ham and Cucumb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esh Scones and Assorted Petit Fou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hipped Cream, Warm Marmalade, Sweet Butt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Tea and Iced Tea 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12.5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2066925" cy="228600"/>
                <wp:effectExtent l="14605" t="82550" r="425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76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OKIES AND MIL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4pt;margin-top:8.3pt;width:162.7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OKIES AND MILK</w:t>
                      </w:r>
                    </w:p>
                  </w:txbxContent>
                </v:textbox>
                <v:path textpathok="t"/>
                <v:textpath on="t" fitshape="t" string="COOKIES AND MILK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ocolate Chip Cookies,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White Chocolate and Macadamia Nut Cookies, </w:t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>Raisin-Oatmeal Cookies and Almond Biscotti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ocolate and Whole Milk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eshly Brewed Regular and Decaffeinated Coffee and Tea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9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Calisto MT;Book Antiqua" w:hAnsi="Calisto MT;Book Antiqua" w:cs="Calisto MT;Book Antiqua"/>
          <w:sz w:val="16"/>
        </w:rPr>
      </w:pPr>
      <w:r>
        <w:rPr>
          <w:rFonts w:cs="Calisto MT;Book Antiqua" w:ascii="Calisto MT;Book Antiqua" w:hAnsi="Calisto MT;Book Antiqua"/>
          <w:sz w:val="16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257425" cy="216535"/>
                <wp:effectExtent l="29210" t="9080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560" cy="21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TRAWBERRY FIEL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3.65pt;width:177.7pt;height:1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TRAWBERRY FIELDS</w:t>
                      </w:r>
                    </w:p>
                  </w:txbxContent>
                </v:textbox>
                <v:path textpathok="t"/>
                <v:textpath on="t" fitshape="t" string="STRAWBERRY FIELDS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ocolate Dipped Strawberri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Display of Seasonal Fresh Fruit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liced Pound Cak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hipped Cream</w:t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 xml:space="preserve">Bottled Juices and Assorted Soft Drink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13.5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01240</wp:posOffset>
            </wp:positionH>
            <wp:positionV relativeFrom="paragraph">
              <wp:posOffset>-716280</wp:posOffset>
            </wp:positionV>
            <wp:extent cx="1097280" cy="75438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36195</wp:posOffset>
                </wp:positionV>
                <wp:extent cx="2790825" cy="914400"/>
                <wp:effectExtent l="198755" t="276860" r="241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7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FTERNOON BREA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2.85pt;width:219.7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FTERNOON BREA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</w:r>
                    </w:p>
                  </w:txbxContent>
                </v:textbox>
                <v:path textpathok="t"/>
                <v:textpath on="t" fitshape="t" string="AFTERNOON BREAKS&#10;" style="font-family:&quot;Bookman Old Style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b/>
          <w:lang w:val="en-US"/>
        </w:rPr>
        <w:t>(Maximum duration of 30 minute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1752600" cy="228600"/>
                <wp:effectExtent l="0" t="86360" r="419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 xml:space="preserve">APPLE HARVEST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0pt;width:13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 xml:space="preserve">APPLE HARVEST </w:t>
                      </w:r>
                    </w:p>
                  </w:txbxContent>
                </v:textbox>
                <v:path textpathok="t"/>
                <v:textpath on="t" fitshape="t" string="APPLE HARVEST 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hole Seasonal Appl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pple Turnove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pple-Cinnamon Muffin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ranola Ba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antucket Nectars, Assorted Soft Drinks and Mineral Wate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8.5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18745</wp:posOffset>
                </wp:positionV>
                <wp:extent cx="2543175" cy="228600"/>
                <wp:effectExtent l="55880" t="97155" r="330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04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I SCREAM, YOU SCREA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9.35pt;width:200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I SCREAM, YOU SCREAM</w:t>
                      </w:r>
                    </w:p>
                  </w:txbxContent>
                </v:textbox>
                <v:path textpathok="t"/>
                <v:textpath on="t" fitshape="t" string="I SCREAM, YOU SCREAM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>Assorted Ben and Jerry’s Ice Cream Ba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ozen Yogurt Ba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Italian Ice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Vanilla and Chocolate Bon Bon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Coca-Cola and Root Beer Float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ssorted Soft Drinks and Mineral Waters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12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3025</wp:posOffset>
                </wp:positionV>
                <wp:extent cx="1685925" cy="257175"/>
                <wp:effectExtent l="0" t="93980" r="495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88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T THE MOVI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5.75pt;width:132.7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T THE MOVIES</w:t>
                      </w:r>
                    </w:p>
                  </w:txbxContent>
                </v:textbox>
                <v:path textpathok="t"/>
                <v:textpath on="t" fitshape="t" string="AT THE MOVIES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oft Pretzels with Yellow Mustard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ags of Popcorn and Potato Chip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Licorice Sticks, Milk Duds, M&amp;M’s,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now Caps and Good N’Plenty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antucket Nectars, Assorted Soft Drinks and Mineral Water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</w:rPr>
        <w:t xml:space="preserve">$14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Bookman Old Style">
    <w:charset w:val="01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  <w:t>Prices are Exclusive of 14% Gratuity, 7% Taxable Administration Fee and 5% Sales Tax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  <w:p>
    <w:pPr>
      <w:pStyle w:val="Footer"/>
      <w:jc w:val="center"/>
      <w:rPr/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jc w:val="center"/>
    </w:pPr>
    <w:rPr>
      <w:rFonts w:ascii="Calisto MT;Book Antiqua" w:hAnsi="Calisto MT;Book Antiqua" w:cs="Calisto MT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57:00Z</dcterms:created>
  <dc:creator>Karine S. Kushnir</dc:creator>
  <dc:description/>
  <dc:language>en-US</dc:language>
  <cp:lastModifiedBy>Boston Park Plaza Hotel</cp:lastModifiedBy>
  <cp:lastPrinted>2004-03-04T16:58:00Z</cp:lastPrinted>
  <dcterms:modified xsi:type="dcterms:W3CDTF">2004-08-06T14:56:00Z</dcterms:modified>
  <cp:revision>5</cp:revision>
  <dc:subject/>
  <dc:title>BREAKFAST</dc:title>
</cp:coreProperties>
</file>